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49580</wp:posOffset>
            </wp:positionH>
            <wp:positionV relativeFrom="page">
              <wp:posOffset>0</wp:posOffset>
            </wp:positionV>
            <wp:extent cx="6780530" cy="14020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tabs>
          <w:tab w:val="clear" w:pos="6804"/>
          <w:tab w:val="left" w:pos="5670" w:leader="none"/>
          <w:tab w:val="left" w:pos="8222" w:leader="none"/>
        </w:tabs>
        <w:ind w:left="2835" w:right="240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lang w:eastAsia="ar-SA"/>
        </w:rPr>
        <w:t xml:space="preserve">Разъяснения положений </w:t>
      </w:r>
      <w:r>
        <w:rPr>
          <w:b/>
        </w:rPr>
        <w:t>Документации о проведении запроса предложений в электронной форме на право заключения договора поставки трубной продукции с теплоизоляцией ППУ и комплектующих</w:t>
      </w:r>
      <w:r>
        <w:rPr>
          <w:b/>
          <w:bCs/>
        </w:rPr>
        <w:t xml:space="preserve">, </w:t>
      </w:r>
      <w:r>
        <w:rPr>
          <w:b/>
        </w:rPr>
        <w:t xml:space="preserve">утвержденной приказом от 25.11.2019 № 334-з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Руководствуясь Федеральным законом от 18.07.2011 № 223-ФЗ «О закупках товаров, работ, услуг отдельными видами юридических лиц», Положением о закупке товаров, работ, услуг АО «МЭС» (ИНН 5190907139, ОГРН 1095190009111), Документацией о проведении запроса предложений в электронной форме на право заключения договора поставки трубной продукции с теплоизоляцией ППУ и комплектующих</w:t>
      </w:r>
      <w:r>
        <w:rPr>
          <w:bCs/>
        </w:rPr>
        <w:t xml:space="preserve">, </w:t>
      </w:r>
      <w:r>
        <w:rPr/>
        <w:t>утвержденной приказом от 25.11.2019 № 334-з (далее – Документация), ставим в известность лиц, желающих принять участие в закупке, о следующих разъяснениях положений Документации:</w:t>
      </w:r>
    </w:p>
    <w:p>
      <w:pPr>
        <w:pStyle w:val="Normal"/>
        <w:ind w:firstLine="709"/>
        <w:jc w:val="both"/>
        <w:rPr/>
      </w:pPr>
      <w:r>
        <w:rPr/>
        <w:t>27.11.2019 на сайт электронной площадки «РТС-тендер» (</w:t>
      </w:r>
      <w:hyperlink r:id="rId3">
        <w:r>
          <w:rPr>
            <w:rStyle w:val="InternetLink"/>
            <w:color w:val="000000"/>
          </w:rPr>
          <w:t>http://www.</w:t>
        </w:r>
        <w:r>
          <w:rPr>
            <w:rStyle w:val="InternetLink"/>
            <w:color w:val="000000"/>
            <w:lang w:val="en-US"/>
          </w:rPr>
          <w:t>rts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tender</w:t>
        </w:r>
        <w:r>
          <w:rPr>
            <w:rStyle w:val="InternetLink"/>
            <w:color w:val="000000"/>
          </w:rPr>
          <w:t>.ru</w:t>
        </w:r>
      </w:hyperlink>
      <w:r>
        <w:rPr>
          <w:u w:val="single"/>
        </w:rPr>
        <w:t>/</w:t>
      </w:r>
      <w:r>
        <w:rPr/>
        <w:t>) поступил запрос на разъяснение положений Документации, размещенной 25.11.2019 на электронной площадке «РТС-тендер» (</w:t>
      </w:r>
      <w:hyperlink r:id="rId4">
        <w:r>
          <w:rPr>
            <w:rStyle w:val="InternetLink"/>
          </w:rPr>
          <w:t>http://www.rts-tender.ru/</w:t>
        </w:r>
      </w:hyperlink>
      <w:r>
        <w:rPr/>
        <w:t>) (№ </w:t>
      </w:r>
      <w:r>
        <w:rPr>
          <w:color w:val="000000"/>
        </w:rPr>
        <w:t>1270743</w:t>
      </w:r>
      <w:r>
        <w:rPr/>
        <w:t>) и в единой информационной системе в сфере закупок товаров, работ, услуг (№ </w:t>
      </w:r>
      <w:r>
        <w:rPr>
          <w:color w:val="000000"/>
        </w:rPr>
        <w:t>31908565855</w:t>
      </w:r>
      <w:r>
        <w:rPr/>
        <w:t>):</w:t>
      </w:r>
    </w:p>
    <w:p>
      <w:pPr>
        <w:pStyle w:val="Normal"/>
        <w:ind w:firstLine="709"/>
        <w:jc w:val="both"/>
        <w:rPr/>
      </w:pPr>
      <w:r>
        <w:rPr/>
        <w:t>«Запрос на согласование</w:t>
      </w:r>
    </w:p>
    <w:p>
      <w:pPr>
        <w:pStyle w:val="Normal"/>
        <w:ind w:firstLine="709"/>
        <w:jc w:val="both"/>
        <w:rPr/>
      </w:pPr>
      <w:r>
        <w:rPr/>
        <w:t>Изучив техническое задание к закупке № 31908565855 «Поставка трубной продукции с теплоизоляцией ППУ и комплектующих» от 25.11.2019, просим рассмотреть и согласовать:</w:t>
      </w:r>
    </w:p>
    <w:p>
      <w:pPr>
        <w:pStyle w:val="Normal"/>
        <w:ind w:firstLine="709"/>
        <w:jc w:val="both"/>
        <w:rPr/>
      </w:pPr>
      <w:r>
        <w:rPr/>
        <w:t>Поз.1 «Труба Ст 32 х 3,2-1-ППУ-ПЭ с ОДК» с требованиями к товару «ГОСТ 30732-2006 (Dy32, труба по ГОСТ 3262-75 Ст20 ГОСТ 1050-2013) номинальный наружный диаметр с п/э оболочкой 110 мм» просим рассмотреть и согласовать применение продукции – «Труба ст (Г3262) 032х3,2-(125)-1-ППУ-ПЭ»;</w:t>
      </w:r>
    </w:p>
    <w:p>
      <w:pPr>
        <w:pStyle w:val="Normal"/>
        <w:ind w:firstLine="709"/>
        <w:jc w:val="both"/>
        <w:rPr/>
      </w:pPr>
      <w:r>
        <w:rPr/>
        <w:t>Поз.2 «Труба Ст 45 х 3-1-ППУ-ПЭ с ОДК» с требованиями к товару «ГОСТ 30732-2006 (Dy32, труба по ГОСТ 3262-75 Ст20 ГОСТ 1050-2013) номинальный наружный диаметр с п/э оболочкой 125 мм» просим рассмотреть и согласовать применение продукции – «Труба ст (Г3262) 040х3,0-(125)-1-ППУ-ПЭ»;</w:t>
      </w:r>
    </w:p>
    <w:p>
      <w:pPr>
        <w:pStyle w:val="Normal"/>
        <w:ind w:firstLine="709"/>
        <w:jc w:val="both"/>
        <w:rPr/>
      </w:pPr>
      <w:r>
        <w:rPr/>
        <w:t>Поз.8 «Труба Ст 89 х 4-ППУ-ОЦ с ОДК» с требованиями к товару «ГОСТ 30732-2006 (Dy80, труба по ГОСТ 10704-91, группа В ГОСТ 10705-80, Ст20 ГОСТ 1050-2013) наружный диаметр с п/э оболочкой 180 мм и толщиной оцинковки 0,6 мм» просим рассмотреть и согласовать применение продукции – «Труба ст (Г10705) 089х4,0-(180)-ППУ-ОЦ»;</w:t>
      </w:r>
    </w:p>
    <w:p>
      <w:pPr>
        <w:pStyle w:val="Normal"/>
        <w:ind w:firstLine="709"/>
        <w:jc w:val="both"/>
        <w:rPr/>
      </w:pPr>
      <w:r>
        <w:rPr/>
        <w:t>Поз.11 «Труба Ст 108 х 4-ППУ-ОЦ с ОДК» с требованиями к товару «ГОСТ 30732-2006 (Dy100, труба по ГОСТ 10704-91, группа В ГОСТ 10705-80, Ст20 ГОСТ 1050-2013) наружный диаметр с п/э оболочкой 200 мм и толщиной оцинковки 0,6 мм» просим рассмотреть и согласовать применение продукции – «Труба ст (Г10705) 108х4,0-(200)-ППУ-ОЦ»;</w:t>
      </w:r>
    </w:p>
    <w:p>
      <w:pPr>
        <w:pStyle w:val="Normal"/>
        <w:ind w:firstLine="709"/>
        <w:jc w:val="both"/>
        <w:rPr/>
      </w:pPr>
      <w:r>
        <w:rPr/>
        <w:t>Поз.17 «Труба Ст 219 х 6-ППУ-ОЦ с ОДК» с требованиями к товару «ГОСТ 30732-2006 (Dy200, труба по ГОСТ 10704-91, группа В ГОСТ 10705-80, Ст20 ГОСТ 1050-2013) номинальный наружный диаметр с п/э оболочкой 315 мм и толщиной оцинковки 0,7 мм» просим рассмотреть и согласовать применение продукции – «Труба ст (Г10705) 219х6,0-(315)-ППУ-ОЦ»;</w:t>
      </w:r>
    </w:p>
    <w:p>
      <w:pPr>
        <w:pStyle w:val="Normal"/>
        <w:ind w:firstLine="709"/>
        <w:jc w:val="both"/>
        <w:rPr/>
      </w:pPr>
      <w:r>
        <w:rPr/>
        <w:t>Поз.23 «Отвод Ст 45 х 3-90°-1-ППУ-ПЭ» с требованиями к товару «ГОСТ 30732-2006 (Dy40, труба по ГОСТ 10704-91, группа В ГОСТ 10705-80, Ст20 ГОСТ 1050-2013) наружный диаметр по п/э оболочке 125 мм, угол α-90°; длина L=1000 мм» в связи с тем, что трубы данного типоразмера по поз.2 указаны по ГОСТ 3262-75, то просим рассмотреть и согласовать применение продукции – «От 90 ст (Г3262) 040х3,0-(125)-1-ППУ-ПЭ-1000»;</w:t>
      </w:r>
    </w:p>
    <w:p>
      <w:pPr>
        <w:pStyle w:val="Normal"/>
        <w:ind w:firstLine="709"/>
        <w:jc w:val="both"/>
        <w:rPr/>
      </w:pPr>
      <w:r>
        <w:rPr/>
        <w:t>Поз.44 «Заглушка термоусаживаемая 45х125» просим рассмотреть и согласовать применение продукции – «Заглушка торцевая ЕС-140»;</w:t>
      </w:r>
    </w:p>
    <w:p>
      <w:pPr>
        <w:pStyle w:val="Normal"/>
        <w:ind w:firstLine="709"/>
        <w:jc w:val="both"/>
        <w:rPr/>
      </w:pPr>
      <w:r>
        <w:rPr/>
        <w:t>Поз.46 «Заглушка термоусаживаемая 57х140» просим рассмотреть и согласовать применение продукции – «Заглушка торцевая ЕС-140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38880" cy="15792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880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>(Источник: http://www.kanplast.ru/articles/2/17)</w:t>
      </w:r>
    </w:p>
    <w:p>
      <w:pPr>
        <w:pStyle w:val="Normal"/>
        <w:ind w:firstLine="709"/>
        <w:jc w:val="both"/>
        <w:rPr/>
      </w:pPr>
      <w:r>
        <w:rPr/>
        <w:t>Поз.49 «Заглушка термоусаживаемая 89х180» просим рассмотреть и согласовать применение продукции – «Предохранитель концевой ТЗИ-2 75/125, 90/125, 110/145, 110/160, 110/180»;</w:t>
      </w:r>
    </w:p>
    <w:p>
      <w:pPr>
        <w:pStyle w:val="Normal"/>
        <w:ind w:firstLine="709"/>
        <w:jc w:val="both"/>
        <w:rPr/>
      </w:pPr>
      <w:r>
        <w:rPr/>
        <w:t>Для комплектов заделки стыков КЗС поз.61-77:</w:t>
      </w:r>
    </w:p>
    <w:p>
      <w:pPr>
        <w:pStyle w:val="Normal"/>
        <w:ind w:firstLine="709"/>
        <w:jc w:val="both"/>
        <w:rPr/>
      </w:pPr>
      <w:r>
        <w:rPr/>
        <w:t>Поз.61 «Комплект заделки стыков (КЗС) (Т) – 57х125» указаны требованиями к товару «Состав комплекта заделки стыка трубопровода, имеющего защиту из ПЭ: термолента -  количество определяется диаметром изоляционного слоя; скорлупа ППУ; лента адгезивная (термоклей) – метраж вычисляется, исходя из диаметра изоляции; гильза медная лужёная – 2 штуки; держатель проводников системы ОДК – 2 штуки) просим рассмотреть и согласовать применение продукции – «КЗС лз (Т)  57Х125 скорлупа ППУ, без муфты и ПМ» с необходимым расходом на 1 комплект:</w:t>
      </w:r>
    </w:p>
    <w:tbl>
      <w:tblPr>
        <w:tblW w:w="7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120"/>
        <w:gridCol w:w="820"/>
        <w:gridCol w:w="940"/>
        <w:gridCol w:w="960"/>
      </w:tblGrid>
      <w:tr>
        <w:trPr>
          <w:trHeight w:val="28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нклатур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с, кг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лупа ППУ Ду 57/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72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армированна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8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ТИАЛ-М 450х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5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ковая пластина Тиал-3П 455х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10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тели пров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8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а ГМЛ 2,5 лужена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з.62 «Комплект заделки стыков (КЗС) (Т) - 57х140» просим рассмотреть и согласовать применение продукции – «КЗС лз (Т)  57Х140 скорлупа ППУ, без муфты и ПМ» с необходимым расходом на 1 комплект:</w:t>
      </w:r>
    </w:p>
    <w:tbl>
      <w:tblPr>
        <w:tblW w:w="7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120"/>
        <w:gridCol w:w="820"/>
        <w:gridCol w:w="940"/>
        <w:gridCol w:w="960"/>
      </w:tblGrid>
      <w:tr>
        <w:trPr>
          <w:trHeight w:val="28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енклатур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с, кг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лупа ППУ Ду 57/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56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та армированна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8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та ТИАЛ-М 450х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2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ковая пластина Тиал-3П 455х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тели пров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8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льза ГМЛ 2,5 лужена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9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з.63 «Комплект заделки стыков (КЗС) (Т) - 76х140» просим рассмотреть и согласовать применение продукции – «КЗС лз (Т)  76Х140 скорлупа ППУ, без муфты и ПМ» с необходимым расходом на 1 комплект::</w:t>
      </w:r>
    </w:p>
    <w:tbl>
      <w:tblPr>
        <w:tblW w:w="7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120"/>
        <w:gridCol w:w="820"/>
        <w:gridCol w:w="940"/>
        <w:gridCol w:w="960"/>
      </w:tblGrid>
      <w:tr>
        <w:trPr>
          <w:trHeight w:val="28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енклатур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с, кг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лупа ППУ Ду 76/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15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та армированна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8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та ТИАЛ-М 450х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2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ковая пластина Тиал-3П 455х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тели пров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8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льза ГМЛ 2,5 лужена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5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з.64 «Комплект заделки стыков (КЗС) (Т) - 89х160» просим рассмотреть и согласовать применение продукции – «КЗС лз (Т)  89Х160 скорлупа ППУ, без муфты и ПМ» с необходимым расходом на 1 комплект::</w:t>
      </w:r>
    </w:p>
    <w:tbl>
      <w:tblPr>
        <w:tblW w:w="7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120"/>
        <w:gridCol w:w="820"/>
        <w:gridCol w:w="940"/>
        <w:gridCol w:w="960"/>
      </w:tblGrid>
      <w:tr>
        <w:trPr>
          <w:trHeight w:val="28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енклатур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с, кг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лупа ППУ Ду 89/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50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та армированна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та ТИАЛ-М 450х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77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ковая пластина Тиал-3П 455х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тели пров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8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льза ГМЛ 2,5 лужена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9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з.65 «Комплект заделки стыков (КЗС) (Т) - 89х180» просим рассмотреть и согласовать применение продукции – «КЗС лз (Т)  89Х180 скорлупа ППУ, без муфты и ПМ» с необходимым расходом на 1 комплект::</w:t>
      </w:r>
    </w:p>
    <w:tbl>
      <w:tblPr>
        <w:tblW w:w="7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120"/>
        <w:gridCol w:w="820"/>
        <w:gridCol w:w="940"/>
        <w:gridCol w:w="960"/>
      </w:tblGrid>
      <w:tr>
        <w:trPr>
          <w:trHeight w:val="28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енклатур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с, кг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лупа ППУ Ду 89/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55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та армированна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та ТИАЛ-М 450х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7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49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ковая пластина Тиал-3П 455х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тели пров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8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льза ГМЛ 2,5 лужена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6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з.66 «Комплект заделки стыков (КЗС) (Т) - 108х180» просим рассмотреть и согласовать применение продукции – «КЗС лз (Т) 108Х180 скорлупа ППУ, без муфты и ПМ» с необходимым расходом на 1 комплект:</w:t>
      </w:r>
    </w:p>
    <w:tbl>
      <w:tblPr>
        <w:tblW w:w="7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120"/>
        <w:gridCol w:w="820"/>
        <w:gridCol w:w="940"/>
        <w:gridCol w:w="960"/>
      </w:tblGrid>
      <w:tr>
        <w:trPr>
          <w:trHeight w:val="28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енклатур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с, кг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лупа ППУ Ду 108/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91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та армированна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та ТИАЛ-М 450х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7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49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ковая пластина Тиал-3П 455х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тели пров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8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льза ГМЛ 2,5 лужена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03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оз.67 «Комплект заделки стыков (КЗС) (Т) - 108х200» просим рассмотреть и согласовать применение продукции – «КЗС лз (Т) 108Х200 скорлупа ППУ, без муфты и ПМ» с необходимым расходом на 1 комплект:</w:t>
      </w:r>
    </w:p>
    <w:tbl>
      <w:tblPr>
        <w:tblW w:w="7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120"/>
        <w:gridCol w:w="820"/>
        <w:gridCol w:w="940"/>
        <w:gridCol w:w="960"/>
      </w:tblGrid>
      <w:tr>
        <w:trPr>
          <w:trHeight w:val="28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нклатур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с, кг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лупа ППУ Ду 108/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1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армированна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ТИАЛ-М 450х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2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ковая пластина Тиал-3П 455х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тели пров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8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а ГМЛ 2,5 лужена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3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з.68 «Комплект заделки стыков (КЗС) (Т) - 133х225» просим рассмотреть и согласовать применение продукции – «КЗС лз (Т) 133Х225 скорлупа ППУ, без муфты и ПМ» с необходимым расходом на 1 комплект:</w:t>
      </w:r>
    </w:p>
    <w:tbl>
      <w:tblPr>
        <w:tblW w:w="7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120"/>
        <w:gridCol w:w="820"/>
        <w:gridCol w:w="940"/>
        <w:gridCol w:w="960"/>
      </w:tblGrid>
      <w:tr>
        <w:trPr>
          <w:trHeight w:val="28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нклатур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с, кг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лупа ППУ Ду 133/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04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армированна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76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ТИАЛ-М 450х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1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ковая пластина Тиал-3П 455х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тели пров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8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а ГМЛ 2,5 лужена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1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з.69 «Комплект заделки стыков (КЗС) (Т) - 133х250» просим рассмотреть и согласовать применение продукции – «КЗС лз (Т) 133Х250 скорлупа ППУ, без муфты и ПМ» с необходимым расходом на 1 комплект:</w:t>
      </w:r>
    </w:p>
    <w:tbl>
      <w:tblPr>
        <w:tblW w:w="7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120"/>
        <w:gridCol w:w="820"/>
        <w:gridCol w:w="940"/>
        <w:gridCol w:w="960"/>
      </w:tblGrid>
      <w:tr>
        <w:trPr>
          <w:trHeight w:val="28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нклатур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с, кг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лупа ППУ Ду 133/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38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армированна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89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ТИАЛ-М 450х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ковая пластина Тиал-3П 455х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тели пров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8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а ГМЛ 2,5 лужена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5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з.70 «Комплект заделки стыков (КЗС) (Т) - 159х250» просим рассмотреть и согласовать применение продукции – «КЗС лз (Т) 159Х250 скорлупа ППУ, без муфты и ПМ» с необходимым расходом на 1 комплект:</w:t>
      </w:r>
    </w:p>
    <w:tbl>
      <w:tblPr>
        <w:tblW w:w="7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120"/>
        <w:gridCol w:w="820"/>
        <w:gridCol w:w="940"/>
        <w:gridCol w:w="960"/>
      </w:tblGrid>
      <w:tr>
        <w:trPr>
          <w:trHeight w:val="28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нклатур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с, кг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лупа ППУ Ду 159/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0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армированна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89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ТИАЛ-М 450х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ковая пластина Тиал-3П 455х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тели пров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8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а ГМЛ 2,5 лужена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08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оз.71 «Комплект заделки стыков (КЗС) (Т) - 159х280» просим рассмотреть и согласовать применение продукции – «КЗС лз (Т) 159Х280 скорлупа ППУ, без муфты и ПМ» с необходимым расходом на 1 комплект:</w:t>
      </w:r>
    </w:p>
    <w:tbl>
      <w:tblPr>
        <w:tblW w:w="7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120"/>
        <w:gridCol w:w="820"/>
        <w:gridCol w:w="940"/>
        <w:gridCol w:w="960"/>
      </w:tblGrid>
      <w:tr>
        <w:trPr>
          <w:trHeight w:val="28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нклатур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с, кг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лупа ППУ Ду 159/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0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армированна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16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ТИАЛ-М 450х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ковая пластина Тиал-3П 455х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тели пров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8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а ГМЛ 2,5 лужена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43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з.72 «Комплект заделки стыков (КЗС) (Т) - 219х315» просим рассмотреть и согласовать применение продукции – «КЗС лз (Т) 219Х315 скорлупа ППУ, без муфты и ПМ» с необходимым расходом на 1 комплект:</w:t>
      </w:r>
    </w:p>
    <w:tbl>
      <w:tblPr>
        <w:tblW w:w="7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120"/>
        <w:gridCol w:w="820"/>
        <w:gridCol w:w="940"/>
        <w:gridCol w:w="960"/>
      </w:tblGrid>
      <w:tr>
        <w:trPr>
          <w:trHeight w:val="28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енклатур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с, кг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лупа ППУ Ду 219/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87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та армированна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43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та ТИАЛ-М 450х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8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36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ковая пластина Тиал-3П 455х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тели пров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8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льза ГМЛ 2,5 лужена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9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з.73 «Комплект заделки стыков (КЗС) (Т) - 219х355» просим рассмотреть и согласовать применение продукции – «КЗС лз (Т) 219Х355 скорлупа ППУ, без муфты и ПМ» с необходимым расходом на 1 комплект:</w:t>
      </w:r>
    </w:p>
    <w:tbl>
      <w:tblPr>
        <w:tblW w:w="7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120"/>
        <w:gridCol w:w="820"/>
        <w:gridCol w:w="940"/>
        <w:gridCol w:w="960"/>
      </w:tblGrid>
      <w:tr>
        <w:trPr>
          <w:trHeight w:val="28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нклатур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с, кг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лупа ППУ Ду 219/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35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армированна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7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ТИАЛ-М 450х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8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ковая пластина Тиал-3П 455х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тели пров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8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а ГМЛ 2,5 лужена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13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з.74 «Комплект заделки стыков (КЗС) (Т) - 273х400» просим рассмотреть и согласовать применение продукции – «КЗС лз (Т) 273Х400 скорлупа ППУ, без муфты и ПМ» с необходимым расходом на 1 комплект:</w:t>
      </w:r>
    </w:p>
    <w:tbl>
      <w:tblPr>
        <w:tblW w:w="7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120"/>
        <w:gridCol w:w="820"/>
        <w:gridCol w:w="940"/>
        <w:gridCol w:w="960"/>
      </w:tblGrid>
      <w:tr>
        <w:trPr>
          <w:trHeight w:val="28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енклатур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с, кг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лупа ППУ Ду 273/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10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та армированна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97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та ТИАЛ-М 650х2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6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ковая пластина ТИАЛ-3П 650х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6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тели пров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8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льза ГМЛ 2,5 лужена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5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з.75 «Комплект заделки стыков (КЗС) (Т) - 325х450» просим рассмотреть и согласовать применение продукции – «КЗС лз (Т) 325Х450 скорлупа ППУ, без муфты и ПМ» с необходимым расходом на 1 комплект:</w:t>
      </w:r>
    </w:p>
    <w:tbl>
      <w:tblPr>
        <w:tblW w:w="7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120"/>
        <w:gridCol w:w="820"/>
        <w:gridCol w:w="940"/>
        <w:gridCol w:w="960"/>
      </w:tblGrid>
      <w:tr>
        <w:trPr>
          <w:trHeight w:val="28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енклатур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с, кг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лупа ППУ Ду 325/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80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та армированна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24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та ТИАЛ-М 650х2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9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543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ковая пластина ТИАЛ-3П 650х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6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тели пров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8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льза ГМЛ 2,5 лужена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35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оз.76 «Комплект заделки стыков (КЗС) (Т) - 426х560» просим рассмотреть и согласовать применение продукции – «КЗС лз (Т) 426Х560 скорлупа ППУ, без муфты и ПМ» с необходимым расходом на 1 комплект:</w:t>
      </w:r>
    </w:p>
    <w:tbl>
      <w:tblPr>
        <w:tblW w:w="7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120"/>
        <w:gridCol w:w="820"/>
        <w:gridCol w:w="940"/>
        <w:gridCol w:w="960"/>
      </w:tblGrid>
      <w:tr>
        <w:trPr>
          <w:trHeight w:val="28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енклатур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с, кг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лупа ППУ Ду 426/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75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та армированна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та ТИАЛ-М 650х2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16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ковая пластина ТИАЛ-3П 650х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6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тели пров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8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льза ГМЛ 2,5 лужена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233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з.77 «Комплект заделки стыков (КЗС) (О) - 159х250» просим рассмотреть и согласовать применение продукции – «КЗС (Ц) 159х250 скорлупа ППУ без ПМ» с необходимым расходом на 1 комплект:</w:t>
      </w:r>
    </w:p>
    <w:tbl>
      <w:tblPr>
        <w:tblW w:w="7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120"/>
        <w:gridCol w:w="820"/>
        <w:gridCol w:w="940"/>
        <w:gridCol w:w="960"/>
      </w:tblGrid>
      <w:tr>
        <w:trPr>
          <w:trHeight w:val="28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нклатур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с, кг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лупа ППУ Ду 159/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 оцинкованная 250Х625 мм ЧТЗ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08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армированна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4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ТИАЛ-З 100х2,0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рез 4,2х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9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тели пров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8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а ГМЛ 2,5 лужена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7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/>
        </w:rPr>
        <w:t>В ответ на запрос АО «МЭС» сообщает следующее:</w:t>
      </w:r>
    </w:p>
    <w:p>
      <w:pPr>
        <w:pStyle w:val="Normal"/>
        <w:ind w:firstLine="709"/>
        <w:jc w:val="both"/>
        <w:rPr/>
      </w:pPr>
      <w:r>
        <w:rPr/>
        <w:t>Запрос на согласование предлагаемых позиций Товара не является запросом о даче разъяснений положений извещения и (или) Документации, предусмотренным п. 1. ст. 3.3. Федерального закона от 18.07.2011 № 223-ФЗ «О закупках товаров, работ, услуг отдельными видами юридических лиц».</w:t>
      </w:r>
    </w:p>
    <w:p>
      <w:pPr>
        <w:pStyle w:val="Normal"/>
        <w:ind w:firstLine="709"/>
        <w:jc w:val="both"/>
        <w:rPr/>
      </w:pPr>
      <w:r>
        <w:rPr/>
        <w:t xml:space="preserve">Техническое предложение Участника закупки должно быть направлено в составе заявки в соответствии с требованиями п. 7 Информационной карты Документации, п. 3.2. Документации, раздела 5 «Техническое задание» Документации. </w:t>
      </w:r>
    </w:p>
    <w:p>
      <w:pPr>
        <w:pStyle w:val="Normal"/>
        <w:ind w:firstLine="709"/>
        <w:jc w:val="both"/>
        <w:rPr/>
      </w:pPr>
      <w:r>
        <w:rPr/>
        <w:t>Заявки Участников закупки на соответствие требованиям Документации, в том числе требованиям раздела 5 «Техническое задание» Документации, рассматриваются на заседании Комиссии по закупке.</w:t>
      </w:r>
    </w:p>
    <w:p>
      <w:pPr>
        <w:pStyle w:val="Normal"/>
        <w:ind w:firstLine="709"/>
        <w:jc w:val="both"/>
        <w:rPr/>
      </w:pPr>
      <w:r>
        <w:rPr/>
        <w:t>Одновременно сообщаем, что 28.11.2019 в Документацию внесены изменения.</w:t>
      </w:r>
    </w:p>
    <w:p>
      <w:pPr>
        <w:pStyle w:val="Normal"/>
        <w:ind w:firstLine="709"/>
        <w:jc w:val="both"/>
        <w:rPr/>
      </w:pPr>
      <w:r>
        <w:rPr/>
        <w:t xml:space="preserve">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  <w:sz w:val="24"/>
      <w:szCs w:val="24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i w:val="false"/>
      <w:sz w:val="24"/>
      <w:szCs w:val="24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i w:val="false"/>
      <w:sz w:val="24"/>
      <w:szCs w:val="24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b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/>
  </w:style>
  <w:style w:type="character" w:styleId="WW8Num49z1">
    <w:name w:val="WW8Num49z1"/>
    <w:qFormat/>
    <w:rPr>
      <w:b/>
    </w:rPr>
  </w:style>
  <w:style w:type="character" w:styleId="WW8Num49z2">
    <w:name w:val="WW8Num49z2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4"/>
      <w:szCs w:val="24"/>
    </w:rPr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blockcharslistitemvalue">
    <w:name w:val="info-block__chars-list-item-value"/>
    <w:qFormat/>
    <w:rPr/>
  </w:style>
  <w:style w:type="character" w:styleId="Emphasis">
    <w:name w:val="Emphasis"/>
    <w:qFormat/>
    <w:rPr>
      <w:i/>
      <w:iCs/>
    </w:rPr>
  </w:style>
  <w:style w:type="character" w:styleId="Noticenumber3">
    <w:name w:val="notice-number3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28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3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6">
    <w:name w:val="Заголовок таблицы"/>
    <w:basedOn w:val="Style33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6:48:00Z</dcterms:created>
  <dc:creator>Вероника М. Бычкова</dc:creator>
  <dc:description/>
  <cp:keywords/>
  <dc:language>en-US</dc:language>
  <cp:lastModifiedBy>Анна В. Руснак</cp:lastModifiedBy>
  <cp:lastPrinted>2019-11-29T08:37:00Z</cp:lastPrinted>
  <dcterms:modified xsi:type="dcterms:W3CDTF">2019-11-29T12:14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